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3 феврал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вентиляционного оборуд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ПМ 3 гр. и УКФГ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5-СС-2015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вентиляционного оборудования</w:t>
            </w:r>
            <w:r>
              <w:rPr>
                <w:b/>
              </w:rPr>
              <w:t xml:space="preserve"> </w:t>
            </w:r>
            <w:r>
              <w:rPr/>
              <w:t>для УПМ 3 гр. и УКФГ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65-СС-2015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вентиляционного оборуд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ПМ 3 гр. и УКФГ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5-СС-2015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ПКФ «ПромХим-Сфе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3-29T13:39:00Z</dcterms:modified>
  <cp:revision>25</cp:revision>
  <dc:subject/>
  <dc:title/>
</cp:coreProperties>
</file>